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" ContentType="application/vnd.ms-exce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минская средняя школ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утаевского муниципальн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научно-практическая конференция школьни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ткрытие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ТОВНОСТЬ УЧАЩИХСЯ К ВЫБОРУ ПРОФЕССИИ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ая работ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>Выполнил</w:t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>Махорский Евгений Александрович, ученик 8-а класса</w:t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– </w:t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ахорская  Ирина Сергеевна, </w:t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оциальный педагог</w:t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spacing w:before="0" w:after="0"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 Фоминское, 2022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ГЛАВЛЕНИЕ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bidi w:val="0"/>
            <w:spacing w:lineRule="auto" w:line="276"/>
            <w:ind w:left="0" w:right="0" w:hanging="0"/>
            <w:rPr/>
          </w:pPr>
          <w:r>
            <w:fldChar w:fldCharType="begin"/>
          </w:r>
          <w:r>
            <w:rPr>
              <w:webHidden/>
              <w:rStyle w:val="IndexLink"/>
              <w:sz w:val="24"/>
              <w:szCs w:val="24"/>
              <w:rFonts w:ascii="Times New Roman" w:hAnsi="Times New Roman"/>
              <w:lang w:val="en-US" w:eastAsia="en-US" w:bidi="ar-SA"/>
            </w:rPr>
            <w:instrText xml:space="preserve"> TOC \z \o "1-3" \u \h</w:instrText>
          </w:r>
          <w:r>
            <w:rPr>
              <w:webHidden/>
              <w:rStyle w:val="IndexLink"/>
              <w:sz w:val="24"/>
              <w:szCs w:val="24"/>
              <w:rFonts w:ascii="Times New Roman" w:hAnsi="Times New Roman"/>
              <w:lang w:val="en-US" w:eastAsia="en-US" w:bidi="ar-SA"/>
            </w:rPr>
            <w:fldChar w:fldCharType="separate"/>
          </w:r>
          <w:hyperlink w:anchor="_Toc447089399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3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bidi w:val="0"/>
            <w:spacing w:lineRule="auto" w:line="276"/>
            <w:ind w:left="0" w:right="0" w:hanging="0"/>
            <w:rPr>
              <w:lang w:val="en-US"/>
            </w:rPr>
          </w:pPr>
          <w:hyperlink w:anchor="_Toc447089400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ГЛАВА I. ТЕОРЕТИКО-МЕТОДИЧЕСКИЕ ОСНОВЫ   ПРОФЕССИНАЛЬНОГО САМООПРЕДЕЛЕНИЯ ШКОЛЬНИК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bidi w:val="0"/>
            <w:spacing w:lineRule="auto" w:line="276"/>
            <w:ind w:left="220" w:right="0" w:hanging="0"/>
            <w:rPr>
              <w:lang w:val="en-US"/>
            </w:rPr>
          </w:pPr>
          <w:hyperlink w:anchor="_Toc447089401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1.1 Понятие профессионального самоопределения школьник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bidi w:val="0"/>
            <w:spacing w:lineRule="auto" w:line="276"/>
            <w:ind w:left="220" w:right="0" w:hanging="0"/>
            <w:rPr>
              <w:lang w:val="en-US"/>
            </w:rPr>
          </w:pPr>
          <w:hyperlink w:anchor="_Toc447089402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1.2 Трудности профессионального самоопредел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bidi w:val="0"/>
            <w:spacing w:lineRule="auto" w:line="276"/>
            <w:ind w:left="0" w:right="0" w:hanging="0"/>
            <w:rPr>
              <w:lang w:val="en-US"/>
            </w:rPr>
          </w:pPr>
          <w:hyperlink w:anchor="_Toc447089403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ГЛАВА II. ИССЛЕДОВАНИЕ ГОТОВНОСТИ УЧАЩИХСЯ К ВЫБOРУ ПРОФЕСС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bidi w:val="0"/>
            <w:spacing w:lineRule="auto" w:line="276"/>
            <w:ind w:left="220" w:right="0" w:hanging="0"/>
            <w:rPr>
              <w:lang w:val="en-US"/>
            </w:rPr>
          </w:pPr>
          <w:hyperlink w:anchor="_Toc447089404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2.1 Организация исследования готовности учащихся к выбору професс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bidi w:val="0"/>
            <w:spacing w:lineRule="auto" w:line="276"/>
            <w:ind w:left="220" w:right="0" w:hanging="0"/>
            <w:rPr>
              <w:lang w:val="en-US"/>
            </w:rPr>
          </w:pPr>
          <w:hyperlink w:anchor="_Toc447089405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2.2 Изучение профессиональных намерений учащихс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bidi w:val="0"/>
            <w:spacing w:lineRule="auto" w:line="276"/>
            <w:ind w:left="220" w:right="0" w:hanging="0"/>
            <w:rPr>
              <w:lang w:val="en-US"/>
            </w:rPr>
          </w:pPr>
          <w:hyperlink w:anchor="_Toc447089406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2.3 Разработка методических рекомендаций по выбору профессии и индивидуального маршрута профессионального самоопределения и подготовки к будущей професс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bidi w:val="0"/>
            <w:spacing w:lineRule="auto" w:line="276"/>
            <w:ind w:left="0" w:right="0" w:hanging="0"/>
            <w:rPr>
              <w:lang w:val="en-US"/>
            </w:rPr>
          </w:pPr>
          <w:hyperlink w:anchor="_Toc447089407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ВЫВОД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bidi w:val="0"/>
            <w:spacing w:lineRule="auto" w:line="276"/>
            <w:ind w:left="0" w:right="0" w:hanging="0"/>
            <w:rPr>
              <w:lang w:val="en-US"/>
            </w:rPr>
          </w:pPr>
          <w:hyperlink w:anchor="_Toc447089408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СПИСОК ИСПОЛЬЗОВАННЫХ ИСТОЧНИКОВ И ЛИТЕРАТУР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bidi w:val="0"/>
            <w:spacing w:lineRule="auto" w:line="276"/>
            <w:ind w:left="0" w:right="0" w:hanging="0"/>
            <w:rPr>
              <w:lang w:val="en-US"/>
            </w:rPr>
          </w:pPr>
          <w:hyperlink w:anchor="_Toc447089409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ПРИЛОЖ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bidi w:val="0"/>
            <w:spacing w:lineRule="auto" w:line="276"/>
            <w:ind w:left="220" w:right="0" w:hanging="0"/>
            <w:rPr>
              <w:lang w:val="en-US"/>
            </w:rPr>
          </w:pPr>
          <w:hyperlink w:anchor="_Toc447089410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Приложение 1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bidi w:val="0"/>
            <w:spacing w:lineRule="auto" w:line="276"/>
            <w:ind w:left="220" w:right="0" w:hanging="0"/>
            <w:rPr>
              <w:lang w:val="en-US"/>
            </w:rPr>
          </w:pPr>
          <w:hyperlink w:anchor="_Toc447089411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Приложение 2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bidi w:val="0"/>
            <w:spacing w:lineRule="auto" w:line="276"/>
            <w:ind w:left="220" w:right="0" w:hanging="0"/>
            <w:rPr>
              <w:lang w:val="en-US"/>
            </w:rPr>
          </w:pPr>
          <w:hyperlink w:anchor="_Toc447089412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  <w:lang w:val="en-US" w:eastAsia="en-US" w:bidi="ar-SA"/>
              </w:rPr>
              <w:t>Приложение 3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70894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bidi w:val="0"/>
        <w:spacing w:lineRule="auto" w:line="276"/>
        <w:ind w:left="0" w:right="0" w:hanging="0"/>
        <w:jc w:val="center"/>
        <w:rPr/>
      </w:pPr>
      <w:bookmarkStart w:id="0" w:name="_Toc446913360"/>
      <w:bookmarkStart w:id="1" w:name="_Toc447089399"/>
      <w:r>
        <w:rPr>
          <w:color w:val="auto"/>
        </w:rPr>
        <w:t>ВВЕДЕНИЕ</w:t>
      </w:r>
      <w:bookmarkEnd w:id="0"/>
      <w:bookmarkEnd w:id="1"/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2835" w:right="0" w:hanging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Знания непременно проложат нам путь к успеху, если мы определили, по какой дороге идти, и куда она приведет…»</w:t>
      </w:r>
    </w:p>
    <w:p>
      <w:pPr>
        <w:pStyle w:val="Normal"/>
        <w:bidi w:val="0"/>
        <w:spacing w:lineRule="auto" w:line="360" w:before="0" w:after="0"/>
        <w:ind w:left="4536" w:right="0" w:hanging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ильям Сомерсет Моэм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ем быть? Куда пойти учиться? Эти вопросы мучают меня и моих друзей, так как на следующий год мы заканчиваем вторую ступень обучения – 9 класс. Нам предстоит принять первое важное решение в жизни, от которого будет зависеть наш жизненный путь, место в обществе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щаясь с друзьями и одноклассниками, я осознаю, что многие мои сверстники испытывают затруднения в профессиональном самоопределении. Проблема выбора профессионального пути  встает перед нами, так как мы не имеем жизненного опыта, более того, находимся под воздействием возрастающего потока информации, смены социального престижа многих профессий, колебаний в оценке их значения, экономической неустойчивости. 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брав данную тему для исследовательской работы, я бы хотел помочь с профессиональным самоопределением не только себе, но и тем ребятам, которым предстоит строить свою дальнейшую жизнь на основе выбранной ими профессии. В этом состоит актуальность и востребованность выбранной нами темы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исследования: </w:t>
      </w:r>
      <w:r>
        <w:rPr>
          <w:rFonts w:cs="Times New Roman" w:ascii="Times New Roman" w:hAnsi="Times New Roman"/>
          <w:sz w:val="24"/>
          <w:szCs w:val="24"/>
        </w:rPr>
        <w:t>определить готовность учащихся к выбору професс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– профессиональное самоопределение школьников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– готовность учащихся к выбору професс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ипотеза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многие учащиеся на выходе из школы не готовы к осознанному выбору професс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ыть теоретические основы профессионального самоопределения учащихс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ь готовность учащихся 8-11-х классов к выбору профессии и их профессиональные намер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методические рекомендации по выбору професс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ь индивидуальный маршрут профессионального самоопределения и самоподготовки к будущей професс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сследован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: изучение и анализ литературы по проблеме самоопределения школьников, синтез, обобщение, моделирование, классификац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пирические: наблюдение, анкетирование, опрос, математические методы обработки результатов исследования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за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– 8-11-й классы МОУ Фоминской СШ ТМР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визна исследовани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 индивидуальный маршрут профессионального самоопределения и самоподготовки к будущей профессии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етическая значимость работы: </w:t>
      </w:r>
      <w:r>
        <w:rPr>
          <w:rFonts w:cs="Times New Roman" w:ascii="Times New Roman" w:hAnsi="Times New Roman"/>
          <w:sz w:val="24"/>
          <w:szCs w:val="24"/>
        </w:rPr>
        <w:t>результаты исследования позволят расширить представления о сущности готовности учащихся к выбору професс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значимость работы:</w:t>
      </w:r>
      <w:r>
        <w:rPr>
          <w:rFonts w:cs="Times New Roman" w:ascii="Times New Roman" w:hAnsi="Times New Roman"/>
          <w:sz w:val="24"/>
          <w:szCs w:val="24"/>
        </w:rPr>
        <w:t xml:space="preserve"> результаты исследования и предложенные рекомендации будут полезны учащимся, педагогам и родителям. Разработанный пример индивидуального маршрута профессионального самоопределения и самоподготовки к будущей профессии позволит осуществить школьникам осознанный выбор професс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bidi w:val="0"/>
        <w:spacing w:lineRule="auto" w:line="360" w:before="0" w:after="0"/>
        <w:ind w:left="0" w:right="0" w:hanging="0"/>
        <w:jc w:val="center"/>
        <w:rPr/>
      </w:pPr>
      <w:bookmarkStart w:id="2" w:name="_Toc447089400"/>
      <w:r>
        <w:rPr>
          <w:rFonts w:cs="Times New Roman" w:ascii="Times New Roman" w:hAnsi="Times New Roman"/>
          <w:color w:val="auto"/>
          <w:sz w:val="24"/>
          <w:szCs w:val="24"/>
        </w:rPr>
        <w:t>ГЛАВА I. ТЕОРЕТИКО-МЕТОДИЧЕСКИЕ ОСНОВЫ   ПРОФЕССИНАЛЬНОГО САМООПРЕДЕЛЕНИЯ ШКОЛЬНИКОВ</w:t>
      </w:r>
      <w:bookmarkEnd w:id="2"/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Heading2"/>
        <w:bidi w:val="0"/>
        <w:spacing w:lineRule="auto" w:line="360" w:before="0" w:after="0"/>
        <w:ind w:left="0" w:right="0" w:hanging="0"/>
        <w:jc w:val="center"/>
        <w:rPr/>
      </w:pPr>
      <w:bookmarkStart w:id="3" w:name="_Toc447089401"/>
      <w:r>
        <w:rPr>
          <w:rFonts w:cs="Times New Roman" w:ascii="Times New Roman" w:hAnsi="Times New Roman"/>
          <w:color w:val="auto"/>
          <w:sz w:val="24"/>
          <w:szCs w:val="24"/>
        </w:rPr>
        <w:t>1.1 Понятие профессионального самоопределения школьников</w:t>
      </w:r>
      <w:bookmarkEnd w:id="3"/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направленное изучение профессионального самоопределения началось в начале ХХ века. Система профессионального самоопределения раньше, чем в других странах, начала создаваться в Германии и Америке при бюро по устройству на работу (1902 г.), а первое справочно-информационное бюро для учащихся школ было организовано в США в 1907 году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В России первое бюро профконсультации для молодежи было основано в 1927 году при Народном Комиссариате труда В.М. Бехтеревым и его коллегами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профессионального самоопределения исследовали  многие отечественные психологи. Среди них Е.М.Иванова, Е.А.Климов, Т.В.Кудрявцев и другие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нению исследователя Е.А. Климова, профессиональное самоопределение не сводится к одномоментному акту выбора профессии и не заканчивается завершением профессиональной подготовки по избранной специальности, оно продолжается на протяжении всей профессиональной жизни. [2]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авная (идеальная) цель профессионального самоопределения</w:t>
      </w:r>
      <w:r>
        <w:rPr>
          <w:rFonts w:cs="Times New Roman" w:ascii="Times New Roman" w:hAnsi="Times New Roman"/>
          <w:sz w:val="24"/>
          <w:szCs w:val="24"/>
        </w:rPr>
        <w:t xml:space="preserve"> -  постепенно сформировать у клиента внутреннюю готовность самостоятельно и осознанно планировать, корректировать и реализовывать перспективы своего развития (профессионального, жизненного и личностного).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пециальной литературе сущнос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 самоопределения рассматривается как поиск и нахождение личностного смысла в выбираемой, осваиваемой и уже выполняемой трудовой деятельности, а также – нахождение смысла в самом процессе самоопределения. [3]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ется, что на процесс профессионального самоопределения наиболее сильное влияние оказывают следующие группы факторов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есы, на формирование которых, в свою очередь, влияют способности, прошлый опыт, представление о будущей профессии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ые особенности, а именно: черты характера, темперамент и свойства нервной системы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ровень подготовки, который включает в себя широту эрудиции и кругозор, школьную успеваемость, мировоззрение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ояние здоровья и уровень физической подготовки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также, ряд социальных факторов: место жительства, профессия и советы родителей, рекомендации учителей, друзей, средства массовой информации [1]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од  профессиональным самоопределением, мы будем понимать, осознанный выбор индивидом профессиональной деятельности на основе  самооценки своих  качеств и в соответствии со своими интересами и потребностями,  определение человеком себя относительно выработанных в социуме критериев профессионализма. Профессиональное самоопределение начинается с выбора профессии и продолжается в рамках непрерывной серии профессионального выбора (в ходе профессионального обучения, при специализации, при определении путей повышения квалификации, при потере работы и т.д.)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bidi w:val="0"/>
        <w:spacing w:lineRule="auto" w:line="360" w:before="0" w:after="0"/>
        <w:ind w:left="0" w:right="0" w:hanging="0"/>
        <w:jc w:val="center"/>
        <w:rPr/>
      </w:pPr>
      <w:bookmarkStart w:id="4" w:name="_Toc447089402"/>
      <w:r>
        <w:rPr>
          <w:rFonts w:cs="Times New Roman" w:ascii="Times New Roman" w:hAnsi="Times New Roman"/>
          <w:color w:val="auto"/>
          <w:sz w:val="24"/>
          <w:szCs w:val="24"/>
        </w:rPr>
        <w:t>1.2 Трудности профессионального самоопределения</w:t>
      </w:r>
      <w:bookmarkEnd w:id="4"/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труднения и риски профессионального самоопределения – это особенности ситуации профессионального самоопределения, препятствующие его эффективному развитию и требующие для своего разрешения изменений в структуре ценностно-смысловой системы личности или ее деятельност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[4]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сихолог Е.А. Климов выделяет следующие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сновные затруднения и ошибки при выборе професси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[2]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Отношение к выбору профессии как к выбору постоянного островка в мире профессий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Предрассудки чести, когда некоторые профессии считаются «постыдными», предназначенными для людей «второго сорта»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Выбор профессии под прямым или косвенным влиянием товарищей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Перенос отношения с человека – представителя той или иной профессии – на саму профессию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Увлечение какой-то внешней или какой-то частной стороной профессии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Отождествление школьного предмета с профессией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Устаревшее представление о характере труда в сфере материального производства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Неумение разобраться, отсутствие привычки разбираться в своих личных качествах (склонностях, способностях, подготовленности)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. Незнание или недооценка своих физических особенностей и недостатков, существенных при выборе профессии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0. Незнание основных действий, операций и порядка их выполнения при решении, обдумывании задачи о выборе профессии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. В поиске консультантов и советчиков нередко обращаются в коммерческие психологические центры, где с клиентов берут довольно высокие гонорары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2. Излишнее доверие к психологам-профконсультантам, которые хотят и стараются оказать эффективную помощь, но тоже не всегда удачно это делают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3. Неспособность и нежелание задумываться о перспективах развития общества (и производства)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, проанализировав литературные данные и обобщив опыт работы, систематизировали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проблемы и трудности, которые испытывают школьники в процессе профессионального самоопределения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Первая трудность – социальная незрелость, неготовность к самостоятельному принятию решений. К сожалению, во многих случаях и семейное, и школьное воспитание не готовит к самостоятельному принятию ответственных решений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Вторая трудность – незнание факторов, влияющих на выбор профессии. </w:t>
      </w:r>
    </w:p>
    <w:p>
      <w:pPr>
        <w:pStyle w:val="Normal"/>
        <w:tabs>
          <w:tab w:val="clear" w:pos="708"/>
          <w:tab w:val="center" w:pos="4677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Первое, на что следует обратить внимание, – это состояние здоровья. Выбирая профессию, непременно следует учитывать интересы, склонности и способности. Считается, что выбор профессии будет более обоснованным, если в его основе лежит интерес к содержанию профессии. В этом случае и профессиональные намерения более устойчивые, и профессиональное обучение идет быстрее и эффективнее. Еще один важный фактор, который следует учитывать при выборе профессии – потребность экономики в кадрах. Необходимо знать, какие именно профессии являются в данный момент наиболее востребованными на рынке труда в вашем городе (районе), а какими профессиями рынок перенасыщен.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Еще одна трудность, с которой сталкиваются школьники в процессе выбора профессии – это неадекватный (завышенный или заниженный) уровень притязаний, основывающийся на неадекватном уровне самооценки, неправильном понимании своих способностей. Самооценка и возможности – эти два фактора имеют самое большое значение в возникновении противоречий у подростка. Он часто выказывает такие притязания, которые сам не может реализовать. Хотя он и чувствует себя взрослым, но у него нет ни нужных знаний, ни навыков, ни умений, ни морального права на эти притязания, значит – нет и возможностей. Поэтому подростка зачастую привлекает внешняя сторона профессии, они выбирают романтические, необычные, особенные профессии, основываясь на каком-либо одном незначительном, но очень ярком привлекательном признаке. Например, такие профессии, как модельер, стюардесса, актер, парикмахер, бизнесмен. Для коррекции таких малообоснованных профессиональных планов необходимо подробно информировать подростка о содержании профессии, трудовых обязанностях, условиях, режиме труда и отдыха, способах получения профессии, потребности в кадрах.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И тут мы подходим еще к одной группе проблем, с которыми сталкиваются школьники в процессе профессионального самоопределения. Это отсутствие, стихийность или фрагментарность профинформации, неумение ее систематизировать. Учащиеся имеют недостаточное представление о мире профессий, их содержании и специфике, учебных заведениях, условиях приема в них, обучения.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Еще одна трудность при выборе профессии – это низкая ориентация в образовательной сфере. Часто дети переносят отношения к учебному предмету (или к учителю) на профессию, связанную с этим учебным предметом.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Итак, анализ литературных данных и обобщение опыта деятельности по профориентации позволил нам выявить ряд наиболее часто встречаемых трудностей профессионального самоопределения у изучаемой категории несовершеннолетних: социальная незрелость; неготовность к самостоятельному принятию решений; незнание факторов, влияющих на выбор профессии; неадекватный (завышенный или заниженный) уровень притязаний, основывающийся на неадекватном уровне самооценки, неправильном понимании своих способностей; отсутствие, стихийность или фрагментарность профинформации, неумение ее систематизировать; низкая информированность о вариативности возможностей получения профессионального образования.</w:t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Heading1"/>
        <w:bidi w:val="0"/>
        <w:spacing w:lineRule="auto" w:line="276"/>
        <w:ind w:left="0" w:right="0" w:hanging="0"/>
        <w:jc w:val="center"/>
        <w:rPr/>
      </w:pPr>
      <w:bookmarkStart w:id="5" w:name="_Toc447089403"/>
      <w:r>
        <w:rPr>
          <w:rFonts w:cs="Times New Roman" w:ascii="Times New Roman" w:hAnsi="Times New Roman"/>
          <w:color w:val="auto"/>
          <w:sz w:val="24"/>
          <w:szCs w:val="24"/>
          <w:lang w:eastAsia="zh-CN"/>
        </w:rPr>
        <w:t xml:space="preserve">ГЛАВА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zh-CN"/>
        </w:rPr>
        <w:t>II</w:t>
      </w:r>
      <w:r>
        <w:rPr>
          <w:rFonts w:cs="Times New Roman" w:ascii="Times New Roman" w:hAnsi="Times New Roman"/>
          <w:color w:val="auto"/>
          <w:sz w:val="24"/>
          <w:szCs w:val="24"/>
          <w:lang w:eastAsia="zh-CN"/>
        </w:rPr>
        <w:t>. ИССЛЕДОВАНИЕ ГОТОВНОСТИ УЧАЩИХСЯ К ВЫБ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color w:val="auto"/>
          <w:sz w:val="24"/>
          <w:szCs w:val="24"/>
          <w:lang w:eastAsia="zh-CN"/>
        </w:rPr>
        <w:t>РУ ПРОФЕССИИ</w:t>
      </w:r>
      <w:bookmarkEnd w:id="5"/>
    </w:p>
    <w:p>
      <w:pPr>
        <w:pStyle w:val="Heading2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2"/>
        <w:bidi w:val="0"/>
        <w:spacing w:lineRule="auto" w:line="360" w:before="0" w:after="0"/>
        <w:ind w:left="0" w:right="0" w:hanging="0"/>
        <w:jc w:val="center"/>
        <w:rPr/>
      </w:pPr>
      <w:bookmarkStart w:id="6" w:name="_Toc447089404"/>
      <w:r>
        <w:rPr>
          <w:rFonts w:cs="Times New Roman" w:ascii="Times New Roman" w:hAnsi="Times New Roman"/>
          <w:color w:val="auto"/>
          <w:sz w:val="24"/>
          <w:szCs w:val="24"/>
        </w:rPr>
        <w:t>2.1 Организация исследования готовности учащихся к выбору профессии</w:t>
      </w:r>
      <w:bookmarkEnd w:id="6"/>
    </w:p>
    <w:p>
      <w:pPr>
        <w:pStyle w:val="ListParagraph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Целью второй части нашей работы стало исследование готовности к выбору профессии и мотивации у юношей и девушек в возрасте 14-17 лет и изучение их профессиональных намерений. В исследовании приняли участие 55 учеников 8-11-х классов МОУ Фоминской СШ ТМР (8-а кл. – 26 чел., 9-а кл. – 17 чел., 10 кл. – 5 чел., 11 кл. – 7 чел.) Среди них – 24 девушки (45%) и 31 юноша (55%).  Проведению исследования предшествовала беседа с подростками с целью разъяснения направленности и задач проводимой работы. Диагностическое мероприятие проводилось анонимно.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Для достижения поставленной цели и задач нами использовались:</w:t>
      </w:r>
    </w:p>
    <w:p>
      <w:pPr>
        <w:pStyle w:val="ListParagraph"/>
        <w:numPr>
          <w:ilvl w:val="0"/>
          <w:numId w:val="3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опросник для определения готовности к выбору профессии В.Б. Успенского (Приложение 1);</w:t>
      </w:r>
    </w:p>
    <w:p>
      <w:pPr>
        <w:pStyle w:val="ListParagraph"/>
        <w:numPr>
          <w:ilvl w:val="0"/>
          <w:numId w:val="3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методика «Мотивы выбора профессии» Р.В.Овчаровой (Приложение 2) [5];</w:t>
      </w:r>
    </w:p>
    <w:p>
      <w:pPr>
        <w:pStyle w:val="ListParagraph"/>
        <w:numPr>
          <w:ilvl w:val="0"/>
          <w:numId w:val="3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составленная нами анкета «Изучение профессиональных намерений учащихся» (Приложение 3) [6].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Данные методики выбраны с учетом возраста испытуемых и небольшим количеством требуемого времени. Текст опросников не вызывает затруднений у учащихся, что способствует повышению мотивации для работы с ними.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Результаты исследования показали, что только 7 учеников (13%) имеют высокий уровень готовности к выбору профессии, большой процент ребят - 42 ученика (76%) – со средним уровнем готовности, 6 человек (11%) показали низкий уровень. 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Следует отметить, что в 10-м и 11-м классах нет ни одного ученика с высоким уровнем готовности к выбору профессии. Учитывая то, что в ближайшем будущем им предстоит сделать профессиональный выбор, этот факт вызывает беспокойство. Вывод напрашивается сам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zh-CN"/>
        </w:rPr>
        <w:t>школьники не готовы к осознанному выбору профессии, и им необходима помощь в профессиональном самоопределении.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ListParagraph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исунок 1. Уровень готовности школьников к выбору профессии</w:t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/>
        <w:drawing>
          <wp:inline distT="0" distB="0" distL="0" distR="0">
            <wp:extent cx="4261485" cy="184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Для 89% школьник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zh-CN"/>
        </w:rPr>
        <w:t>ведущими мотивами в выборе профессии выступают внутренние индивидуально-значимые и внутренние социально-значимые мотивы.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Это значит, что для большинства испытуемых важна, прежде всего, общественная и личная значимость профессии, удовлетворение, которое приносит работа благодаря ее творческому характеру и возможность общения с другими людьми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Heading2"/>
        <w:bidi w:val="0"/>
        <w:spacing w:lineRule="auto" w:line="360" w:before="0" w:after="0"/>
        <w:ind w:left="0" w:right="0" w:hanging="0"/>
        <w:jc w:val="center"/>
        <w:rPr/>
      </w:pPr>
      <w:bookmarkStart w:id="7" w:name="_Toc447089405"/>
      <w:r>
        <w:rPr>
          <w:rFonts w:cs="Times New Roman" w:ascii="Times New Roman" w:hAnsi="Times New Roman"/>
          <w:color w:val="auto"/>
          <w:sz w:val="24"/>
          <w:szCs w:val="24"/>
        </w:rPr>
        <w:t>2.2 Изучение профессиональных намерений учащихся</w:t>
      </w:r>
      <w:bookmarkEnd w:id="7"/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 результате проведенного анкетирования была получена достаточно обширная информация о профессиональных намерениях подростков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 первую очередь хотелось бы отметить, что 43 (78%)  ученика уже выбрали для себя профессию. И также 43 (78%) школьника, из числа опрошенных, считают необходимым получение высшего образования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Отвечая на вопрос о будущей профессии, школьники назвали в анкете 33 профессии и специальности различного спектра. Сферы, в которых они хотят работать, самые разнообразные: медицина – 13 (30%), менеджмент (управление) – 6 (14%), транспорт – 5 (12%), сфера услуг – 4 (9%), образование – 3 (7%), языкознание – 3 (7%), юриспруденция - 3 (7%), строительство – 2 (5%), прикладное творчество – 2 (5%), информационные системы – 2 (5%)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исунок 2. Выбираемые школьниками сферы профессиональной деятельности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pt;height:252pt;mso-wrap-distance-right:0pt" filled="f" o:ole="">
            <v:imagedata r:id="rId4" o:title=""/>
          </v:shape>
          <o:OLEObject Type="Embed" ProgID="Excel.Chart.8" ShapeID="ole_rId3" DrawAspect="Content" ObjectID="_63282978" r:id="rId3"/>
        </w:objec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Из диаграммы на рисунке 3 видно, что в основном ребята – 48 человек (87%) – при выборе профессии полагаются на себя. Многие из них – 14 человек (25%) – прислушиваются к мнению родителей. Друзья и Интернет тоже играют свою роль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исунок 3. Влияние социальных сред на профессиональное самоопределение школьников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/>
        <w:drawing>
          <wp:inline distT="0" distB="0" distL="0" distR="0">
            <wp:extent cx="5218430" cy="190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Учитывая критерии выбора профессии, у 51 респондента (93%) на первом месте – удовлетворение от работы. Вместе с тем, немаловажным, по их мнению, является востребованность профессии – 26 чел. (47%) и достойная оплата – 27 чел. (49%)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Интересно было узнать, какие профессии, по мнению школьников, являются востребованными в наше время. Среди таковых оказались: врачи – 23 чел (42%), учителя – 11 чел. (20%), инженеры – 11 чел. (20%)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Примечательно то, что эти профессии и выбирают ученики нашей школы. На врачей планируют идти учиться 11 учеников, на учителей – 3, на инженеров – 4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Те, кто еще не сделал свой профессиональный выбор, испытывают трудности в этом, т.к. плохо знают мир профессий (33%), не могут выбрать одну из нескольких профессий (50%) и не знают, как правильно сделать выбор (17%)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Heading2"/>
        <w:bidi w:val="0"/>
        <w:spacing w:lineRule="auto" w:line="360" w:before="0" w:after="0"/>
        <w:ind w:left="0" w:right="0" w:hanging="0"/>
        <w:jc w:val="center"/>
        <w:rPr/>
      </w:pPr>
      <w:bookmarkStart w:id="8" w:name="_Toc447089406"/>
      <w:r>
        <w:rPr>
          <w:rFonts w:cs="Times New Roman" w:ascii="Times New Roman" w:hAnsi="Times New Roman"/>
          <w:color w:val="auto"/>
          <w:sz w:val="24"/>
          <w:szCs w:val="24"/>
        </w:rPr>
        <w:t>2.3 Разработка методических рекомендаций по выбору профессии и индивидуального маршрута профессионального самоопределения и подготовки к будущей профессии</w:t>
      </w:r>
      <w:bookmarkEnd w:id="8"/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 нашем исследовании получилось противоречие. Выбор профессии осуществили 78% опрошенных школьников, но высокий уровень готовности к выбору профессии имеют лишь 13%. Это происходит потому, что выбор подростков не всегда осознанный; зачастую их привлекает внешняя сторона профессии. Не все задумываются над важностью личных качеств и условий труда в той или иной сфере деятельности, не читают литературы, связанной с будущей профессией, не учитывают медицинских противопоказаний, состояние своего здоровья. Поэтому часто случается так, что начиная профессиональный путь, а иногда даже учась в учебном заведении, люди понимают, что эта деятельность не для них. Вот и получается, что многие имеют диплом, а по специальности не работают. Чтобы этого не происходило, следует более осознанно подходить к выбору профессии, чтобы на выходе из школы иметь высокий уровень готовности к выбору профессии и в дальнейшем не разочароваться в ней. Исходя из этого, мы разработали рекомендации по выбору профессии.</w:t>
      </w:r>
    </w:p>
    <w:p>
      <w:pPr>
        <w:pStyle w:val="Normal"/>
        <w:bidi w:val="0"/>
        <w:spacing w:lineRule="auto" w:line="36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Методические рекомендации по выбору профессии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как можно больше професс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ть, какие учебные заведения осуществляют подготовку по данным специальностя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ить, какие профессии пользуются спросом на рынке труда в настоящее врем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рать наиболее подходящую для вас профессию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бно изучить эту профессию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ь перечень требований выбираемой профессии, оценить свое соответствие этим требования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удить свой выбор с родителями, друзьями, учителя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 возможность практически попробовать свои силы (кружки по интересам, секции, факультативы, элективные курсы и др.)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раться обратить особое внимание на те предметы, которые необходимы для поступления в выбранное учебное заведение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тараться следовать династической традиции профессий своей семьи. Хотя дети во многом и похожи на своих родителей, но жизнь у них своя и время, в которое они живут, другое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 в коем случае не выбирать профессию или учебное заведение «за компанию»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елить профессии на «легкие» и «сложные», «хорошие» и «плохие». Все эти понятия субъективны: кому-то не тяжело выполнить одно дело, в то время как для другого эта задача невыполним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ть учесть возможности своего здоровья!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о иметь резервный вариант на случай неудачи по основному направлению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иближения мечты нужно много работать, читать, думать.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ля решения выявленной проблемы мы предлагаем также использовать индивидуальный маршрут профессионального самоопределения и самоподготовки к будущей профессии. 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маршрут профессионального самоопределения и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подготовки к будущей профессии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496570</wp:posOffset>
                </wp:positionH>
                <wp:positionV relativeFrom="paragraph">
                  <wp:posOffset>165100</wp:posOffset>
                </wp:positionV>
                <wp:extent cx="5549900" cy="491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40"/>
                                <w:szCs w:val="40"/>
                              </w:rPr>
                              <w:t>Успешная сдача ЕГЭ и поступление в ВУЗ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7pt;height:38.7pt;mso-wrap-distance-left:5.7pt;mso-wrap-distance-right:5.7pt;mso-wrap-distance-top:5.7pt;mso-wrap-distance-bottom:5.7pt;margin-top:13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shd w:fill="FDE9D9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40"/>
                          <w:szCs w:val="40"/>
                        </w:rPr>
                        <w:t>Успешная сдача ЕГЭ и поступление в ВУЗ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94915</wp:posOffset>
                </wp:positionH>
                <wp:positionV relativeFrom="paragraph">
                  <wp:posOffset>240030</wp:posOffset>
                </wp:positionV>
                <wp:extent cx="1475105" cy="804545"/>
                <wp:effectExtent l="5715" t="5715" r="5080" b="508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804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Shape1" fillcolor="#00b0f0" stroked="t" o:allowincell="f" style="position:absolute;margin-left:196.45pt;margin-top:18.9pt;width:116.1pt;height:63.3pt;mso-wrap-style:none;v-text-anchor:middle" type="_x0000_t6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ff4f0f"/>
                <v:stroke color="#0070c0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2722880</wp:posOffset>
                </wp:positionH>
                <wp:positionV relativeFrom="paragraph">
                  <wp:posOffset>26035</wp:posOffset>
                </wp:positionV>
                <wp:extent cx="3519805" cy="2061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206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одолжить обучаться на профил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Продолжить готовиться к ЕГЭ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одолжить развивать личностные качества, необходимые в выбираемой профессии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частвовать в предметных олимпиадах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инять участие в научно-практической конференции школьников с исследованием на тему, связанную с предполагаемой профессие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Выбрать учебное заведение для получения профессии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осетить «День открытых дверей» в учебном заведении</w:t>
                            </w:r>
                          </w:p>
                          <w:p>
                            <w:pPr>
                              <w:pStyle w:val="ListParagraph"/>
                              <w:bidi w:val="0"/>
                              <w:spacing w:lineRule="auto" w:line="276" w:before="0" w:after="200"/>
                              <w:ind w:left="72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7.15pt;height:162.35pt;mso-wrap-distance-left:5.7pt;mso-wrap-distance-right:5.7pt;mso-wrap-distance-top:5.7pt;mso-wrap-distance-bottom:5.7pt;margin-top:2.05pt;mso-position-vertical-relative:text;margin-left:214.4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Продолжить обучаться на профиле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Продолжить готовиться к ЕГЭ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Продолжить развивать личностные качества, необходимые в выбираемой профессии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Участвовать в предметных олимпиадах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Принять участие в научно-практической конференции школьников с исследованием на тему, связанную с предполагаемой профессией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Выбрать учебное заведение для получения профессии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Посетить «День открытых дверей» в учебном заведении</w:t>
                      </w:r>
                    </w:p>
                    <w:p>
                      <w:pPr>
                        <w:pStyle w:val="ListParagraph"/>
                        <w:bidi w:val="0"/>
                        <w:spacing w:lineRule="auto" w:line="276" w:before="0" w:after="200"/>
                        <w:ind w:left="720"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2" fillcolor="#0066cc" stroked="t" o:allowincell="f" style="position:absolute;margin-left:-35.9pt;margin-top:21.95pt;width:74.95pt;height:493.85pt;mso-wrap-style:none;v-text-anchor:middle" type="_x0000_t136">
            <v:path textpathok="t"/>
            <v:textpath on="t" fitshape="t" string="Я" style="font-family:&quot;Impact&quot;;font-size:1pt"/>
            <v:fill o:detectmouseclick="t" color2="#ff9933"/>
            <v:stroke color="#99ccff" weight="18360" joinstyle="round" endcap="flat"/>
            <w10:wrap type="none"/>
          </v:shape>
        </w:pic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64765</wp:posOffset>
                </wp:positionH>
                <wp:positionV relativeFrom="paragraph">
                  <wp:posOffset>-1045845</wp:posOffset>
                </wp:positionV>
                <wp:extent cx="633095" cy="1582420"/>
                <wp:effectExtent l="5080" t="5080" r="5715" b="5715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240" cy="158256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Shape3" fillcolor="white" stroked="t" o:allowincell="f" style="position:absolute;margin-left:201.9pt;margin-top:-82.35pt;width:49.8pt;height:124.55pt;mso-wrap-style:none;v-text-anchor:middle;rotation:270" type="_x0000_t3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1035685</wp:posOffset>
                </wp:positionH>
                <wp:positionV relativeFrom="paragraph">
                  <wp:posOffset>61595</wp:posOffset>
                </wp:positionV>
                <wp:extent cx="1687195" cy="5949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ШАГ 3</w:t>
                            </w:r>
                          </w:p>
                          <w:p>
                            <w:pPr>
                              <w:pStyle w:val="Normal"/>
                              <w:shd w:fill="FFFF00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1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.85pt;height:46.85pt;mso-wrap-distance-left:5.7pt;mso-wrap-distance-right:5.7pt;mso-wrap-distance-top:5.7pt;mso-wrap-distance-bottom:5.7pt;margin-top:4.85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shd w:fill="FFFF00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4"/>
                          <w:szCs w:val="24"/>
                        </w:rPr>
                        <w:t>ШАГ 3</w:t>
                      </w:r>
                    </w:p>
                    <w:p>
                      <w:pPr>
                        <w:pStyle w:val="Normal"/>
                        <w:shd w:fill="FFFF00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4"/>
                          <w:szCs w:val="24"/>
                        </w:rPr>
                        <w:t>11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618105</wp:posOffset>
                </wp:positionH>
                <wp:positionV relativeFrom="paragraph">
                  <wp:posOffset>-1553845</wp:posOffset>
                </wp:positionV>
                <wp:extent cx="513715" cy="2597785"/>
                <wp:effectExtent l="5715" t="5080" r="5080" b="5715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3720" cy="259776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206.15pt;margin-top:-122.4pt;width:40.4pt;height:204.5pt;mso-wrap-style:none;v-text-anchor:middle;rotation:270" type="_x0000_t3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2089785</wp:posOffset>
                </wp:positionH>
                <wp:positionV relativeFrom="paragraph">
                  <wp:posOffset>245110</wp:posOffset>
                </wp:positionV>
                <wp:extent cx="4140200" cy="2217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221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Обучаться на профил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Готовиться к ЕГЭ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Выбрать  дополнительные элективные учебные предметы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частвовать в предметных олимпиадах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инять участие в научно-практической конференции школьников с исследованием на тему, связанную с предполагаемой профессие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Читать специальную литературу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азвивать личностные качества, необходимые в выбираемой профессии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hd w:fill="FDE9D9"/>
                              <w:bidi w:val="0"/>
                              <w:spacing w:before="0" w:after="0"/>
                              <w:ind w:left="425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Осуществить первые профессиональные проб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26pt;height:174.6pt;mso-wrap-distance-left:5.7pt;mso-wrap-distance-right:5.7pt;mso-wrap-distance-top:5.7pt;mso-wrap-distance-bottom:5.7pt;margin-top:19.3pt;mso-position-vertical-relative:text;margin-left:164.5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Обучаться на профиле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Готовиться к ЕГЭ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Выбрать  дополнительные элективные учебные предметы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Участвовать в предметных олимпиадах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Принять участие в научно-практической конференции школьников с исследованием на тему, связанную с предполагаемой профессией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Читать специальную литературу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Развивать личностные качества, необходимые в выбираемой профессии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shd w:fill="FDE9D9"/>
                        <w:bidi w:val="0"/>
                        <w:spacing w:before="0" w:after="0"/>
                        <w:ind w:left="425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Осуществить первые профессиональные проб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805180</wp:posOffset>
                </wp:positionH>
                <wp:positionV relativeFrom="paragraph">
                  <wp:posOffset>125730</wp:posOffset>
                </wp:positionV>
                <wp:extent cx="1284605" cy="5664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ШАГ 2</w:t>
                            </w:r>
                          </w:p>
                          <w:p>
                            <w:pPr>
                              <w:pStyle w:val="Normal"/>
                              <w:shd w:fill="FFFF00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0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1.15pt;height:44.6pt;mso-wrap-distance-left:5.7pt;mso-wrap-distance-right:5.7pt;mso-wrap-distance-top:5.7pt;mso-wrap-distance-bottom:5.7pt;margin-top:9.9pt;mso-position-vertical-relative:text;margin-left:63.4pt;mso-position-horizontal-relative:text">
                <v:textbox>
                  <w:txbxContent>
                    <w:p>
                      <w:pPr>
                        <w:pStyle w:val="Normal"/>
                        <w:shd w:fill="FFFF00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4"/>
                          <w:szCs w:val="24"/>
                        </w:rPr>
                        <w:t>ШАГ 2</w:t>
                      </w:r>
                    </w:p>
                    <w:p>
                      <w:pPr>
                        <w:pStyle w:val="Normal"/>
                        <w:shd w:fill="FFFF00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4"/>
                          <w:szCs w:val="24"/>
                        </w:rPr>
                        <w:t>10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47470</wp:posOffset>
                </wp:positionH>
                <wp:positionV relativeFrom="paragraph">
                  <wp:posOffset>-1097280</wp:posOffset>
                </wp:positionV>
                <wp:extent cx="812800" cy="1981200"/>
                <wp:effectExtent l="5080" t="5715" r="5715" b="5080"/>
                <wp:wrapNone/>
                <wp:docPr id="1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12880" cy="198108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fillcolor="white" stroked="t" o:allowincell="f" style="position:absolute;margin-left:106.1pt;margin-top:-86.4pt;width:63.95pt;height:155.95pt;mso-wrap-style:none;v-text-anchor:middle;rotation:270" type="_x0000_t3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1576070</wp:posOffset>
                </wp:positionH>
                <wp:positionV relativeFrom="paragraph">
                  <wp:posOffset>250190</wp:posOffset>
                </wp:positionV>
                <wp:extent cx="4686300" cy="19716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7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hd w:fill="FDE9D9"/>
                              <w:bidi w:val="0"/>
                              <w:spacing w:before="0" w:after="0"/>
                              <w:ind w:left="283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Пройти индивидуальную компьютерную проф. диагностику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hd w:fill="FDE9D9"/>
                              <w:bidi w:val="0"/>
                              <w:spacing w:before="0" w:after="0"/>
                              <w:ind w:left="283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Осуществить выбор профессии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hd w:fill="FDE9D9"/>
                              <w:bidi w:val="0"/>
                              <w:spacing w:before="0" w:after="0"/>
                              <w:ind w:left="283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Изучить пути получения профессии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hd w:fill="FDE9D9"/>
                              <w:bidi w:val="0"/>
                              <w:spacing w:before="0" w:after="0"/>
                              <w:ind w:left="283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Выбрать элективные учебные предметы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hd w:fill="FDE9D9"/>
                              <w:bidi w:val="0"/>
                              <w:spacing w:before="0" w:after="0"/>
                              <w:ind w:left="283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глубленно изучать профильные предметы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hd w:fill="FDE9D9"/>
                              <w:bidi w:val="0"/>
                              <w:spacing w:before="0" w:after="0"/>
                              <w:ind w:left="283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частвовать в предметных олимпиадах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hd w:fill="FDE9D9"/>
                              <w:bidi w:val="0"/>
                              <w:spacing w:before="0" w:after="0"/>
                              <w:ind w:left="283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Принять участие в научно-практической конференции школьников в выбранной области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hd w:fill="FDE9D9"/>
                              <w:bidi w:val="0"/>
                              <w:spacing w:before="0" w:after="0"/>
                              <w:ind w:left="283" w:right="0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Подготовиться и сдать ОГЭ по выбору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hd w:fill="FDE9D9"/>
                              <w:bidi w:val="0"/>
                              <w:spacing w:before="0" w:after="0"/>
                              <w:ind w:left="284" w:righ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Читать специальную литературу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hd w:fill="FDE9D9"/>
                              <w:bidi w:val="0"/>
                              <w:spacing w:before="0" w:after="0"/>
                              <w:ind w:left="284" w:righ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Выбрать профиль на 10-11 клас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9pt;height:155.25pt;mso-wrap-distance-left:5.7pt;mso-wrap-distance-right:5.7pt;mso-wrap-distance-top:5.7pt;mso-wrap-distance-bottom:5.7pt;margin-top:19.7pt;mso-position-vertical-relative:text;margin-left:124.1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hd w:fill="FDE9D9"/>
                        <w:bidi w:val="0"/>
                        <w:spacing w:before="0" w:after="0"/>
                        <w:ind w:left="283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Пройти индивидуальную компьютерную проф. диагностику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hd w:fill="FDE9D9"/>
                        <w:bidi w:val="0"/>
                        <w:spacing w:before="0" w:after="0"/>
                        <w:ind w:left="283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Осуществить выбор профессии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hd w:fill="FDE9D9"/>
                        <w:bidi w:val="0"/>
                        <w:spacing w:before="0" w:after="0"/>
                        <w:ind w:left="283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Изучить пути получения профессии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hd w:fill="FDE9D9"/>
                        <w:bidi w:val="0"/>
                        <w:spacing w:before="0" w:after="0"/>
                        <w:ind w:left="283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Выбрать элективные учебные предметы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hd w:fill="FDE9D9"/>
                        <w:bidi w:val="0"/>
                        <w:spacing w:before="0" w:after="0"/>
                        <w:ind w:left="283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Углубленно изучать профильные предметы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hd w:fill="FDE9D9"/>
                        <w:bidi w:val="0"/>
                        <w:spacing w:before="0" w:after="0"/>
                        <w:ind w:left="283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Участвовать в предметных олимпиадах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hd w:fill="FDE9D9"/>
                        <w:bidi w:val="0"/>
                        <w:spacing w:before="0" w:after="0"/>
                        <w:ind w:left="283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Принять участие в научно-практической конференции школьников в выбранной области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hd w:fill="FDE9D9"/>
                        <w:bidi w:val="0"/>
                        <w:spacing w:before="0" w:after="0"/>
                        <w:ind w:left="283" w:right="0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Подготовиться и сдать ОГЭ по выбору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hd w:fill="FDE9D9"/>
                        <w:bidi w:val="0"/>
                        <w:spacing w:before="0" w:after="0"/>
                        <w:ind w:left="284" w:right="0" w:hanging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Читать специальную литературу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hd w:fill="FDE9D9"/>
                        <w:bidi w:val="0"/>
                        <w:spacing w:before="0" w:after="0"/>
                        <w:ind w:left="284" w:right="0" w:hanging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Выбрать профиль на 10-11 клас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763270</wp:posOffset>
                </wp:positionH>
                <wp:positionV relativeFrom="paragraph">
                  <wp:posOffset>49530</wp:posOffset>
                </wp:positionV>
                <wp:extent cx="812800" cy="520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ШАГ 1</w:t>
                            </w:r>
                          </w:p>
                          <w:p>
                            <w:pPr>
                              <w:pStyle w:val="Normal"/>
                              <w:shd w:fill="FFFF00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9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4pt;height:41pt;mso-wrap-distance-left:5.7pt;mso-wrap-distance-right:5.7pt;mso-wrap-distance-top:5.7pt;mso-wrap-distance-bottom:5.7pt;margin-top:3.9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shd w:fill="FFFF00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4"/>
                          <w:szCs w:val="24"/>
                        </w:rPr>
                        <w:t>ШАГ 1</w:t>
                      </w:r>
                    </w:p>
                    <w:p>
                      <w:pPr>
                        <w:pStyle w:val="Normal"/>
                        <w:shd w:fill="FFFF00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4"/>
                          <w:szCs w:val="24"/>
                        </w:rPr>
                        <w:t>9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bidi w:val="0"/>
        <w:spacing w:lineRule="auto" w:line="276"/>
        <w:ind w:left="0" w:right="0" w:hanging="0"/>
        <w:jc w:val="center"/>
        <w:rPr/>
      </w:pPr>
      <w:bookmarkStart w:id="9" w:name="_Toc447089407"/>
      <w:r>
        <w:rPr>
          <w:rFonts w:cs="Times New Roman" w:ascii="Times New Roman" w:hAnsi="Times New Roman"/>
          <w:color w:val="auto"/>
          <w:sz w:val="24"/>
          <w:szCs w:val="24"/>
        </w:rPr>
        <w:t>ВЫВОД</w:t>
      </w:r>
      <w:bookmarkEnd w:id="9"/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Изучив теоретические аспекты рассматриваемой нами проблемы, мы выяснили, что такое профессиональное самоопределение и систематизировали проблемы и трудности, которые испытывают школьники в процессе профессионального самоопределения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ходе проведенных исследований мы выяснили, что большинство школьников не готовы к осознанному выбору профессии, и им нужна помощь в профессиональном самоопределении. Надеемся, что наши методические рекомендации помогут подросткам сделать правильный выбор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разработанный индивидуальный маршрут профессионального самоопределения и самоподготовки к будущей профессии поможет мне качественно подготовиться к ЕГЭ и поступить в высшее учебное заведение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моем примере ребята смогут составить свой индивидуальный маршрут. Составление этого маршрута позволит создать комплексный, детальный и реалистический образ своей будущей профессиональной жизни и избежать вероятных ошибок в ее планировании. Кроме того, данная работа позволит ученикам уточнить выбор профилирующих предметов в школе, организовать досуг в зависимости от своих личностных особенностей, способствовать рефлексии и развитию своих сильных сторон, что, безусловно, позитивно повлияет на жизнь учеников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роме того, данные методические материалы могут быть использованы в профориентационной работе классного руководителя, педагога-психолога и социального педагог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аким образом, все поставленные нами задачи были решены, цель достигнута, гипотеза получила подтверждение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bidi w:val="0"/>
        <w:spacing w:lineRule="auto" w:line="276"/>
        <w:ind w:left="0" w:right="0" w:hanging="0"/>
        <w:jc w:val="center"/>
        <w:rPr/>
      </w:pPr>
      <w:bookmarkStart w:id="10" w:name="_Toc447089408"/>
      <w:r>
        <w:rPr>
          <w:rFonts w:cs="Times New Roman" w:ascii="Times New Roman" w:hAnsi="Times New Roman"/>
          <w:color w:val="auto"/>
          <w:sz w:val="24"/>
          <w:szCs w:val="24"/>
        </w:rPr>
        <w:t>СПИСОК ИСПОЛЬЗОВАННЫХ ИСТОЧНИКОВ И ЛИТЕРАТУРЫ</w:t>
      </w:r>
      <w:bookmarkEnd w:id="10"/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овиков, С. А. Профессиональное самоопределение. Психологическое обеспечение профессиональной деятельности  [Текст] / С.А. Боровиков. – СПб.: Издательство СПб университета, 1991, - 72с.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мов, Е.А. Как выбрать профессию? [Текст]  / Е.А. Климов – Ростов н/Д, 1990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яжников, Н.С. Профессиональное самоопределение: теория и практика: учеб. пособие для студентов высш. учеб. заведений [Текст] /Н.С. Пряжников. – М.: Издательский центр «Академия», 2008.- 320 с. 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тякова, С. Н. Педагогическое сопровождение самоопределения школьников[Текст] / С.Н. Чистякова – М.: Издательский центр "Академия", 2005. – 128с.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ind w:left="720" w:right="0" w:hanging="360"/>
        <w:jc w:val="both"/>
        <w:rPr/>
      </w:pPr>
      <w:hyperlink r:id="rId6">
        <w:r>
          <w:rPr>
            <w:rStyle w:val="InternetLink"/>
            <w:rFonts w:ascii="Times New Roman" w:hAnsi="Times New Roman"/>
            <w:color w:val="000000"/>
            <w:sz w:val="24"/>
            <w:szCs w:val="24"/>
            <w:u w:val="none"/>
            <w:lang w:val="ru-RU" w:eastAsia="en-US" w:bidi="ar-SA"/>
          </w:rPr>
          <w:t>http://testoteka.naro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>[Электронный ресурс]: Овчарова Р.В. Мотивы выбора профессии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ind w:left="720" w:right="0" w:hanging="360"/>
        <w:jc w:val="both"/>
        <w:rPr/>
      </w:pPr>
      <w:hyperlink r:id="rId7">
        <w:r>
          <w:rPr>
            <w:rStyle w:val="InternetLink"/>
            <w:rFonts w:ascii="Times New Roman" w:hAnsi="Times New Roman"/>
            <w:color w:val="000000"/>
            <w:sz w:val="24"/>
            <w:szCs w:val="24"/>
            <w:u w:val="none"/>
            <w:lang w:val="ru-RU" w:eastAsia="en-US" w:bidi="ar-SA"/>
          </w:rPr>
          <w:t>http://www.cposo.ru/res/cppk/2011/metodiki/3.do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[Электронный ресурс]: Успенский В.Б. Опросник для готовности определения к выбору профессии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bidi w:val="0"/>
        <w:spacing w:lineRule="auto" w:line="276"/>
        <w:ind w:left="0" w:right="0" w:hanging="0"/>
        <w:jc w:val="center"/>
        <w:rPr/>
      </w:pPr>
      <w:bookmarkStart w:id="11" w:name="_Toc447089409"/>
      <w:r>
        <w:rPr>
          <w:rFonts w:cs="Times New Roman" w:ascii="Times New Roman" w:hAnsi="Times New Roman"/>
          <w:color w:val="auto"/>
          <w:sz w:val="24"/>
          <w:szCs w:val="24"/>
        </w:rPr>
        <w:t>ПРИЛОЖЕНИЯ</w:t>
      </w:r>
      <w:bookmarkEnd w:id="11"/>
    </w:p>
    <w:p>
      <w:pPr>
        <w:pStyle w:val="Heading2"/>
        <w:bidi w:val="0"/>
        <w:spacing w:lineRule="auto" w:line="276"/>
        <w:ind w:left="0" w:right="0" w:hanging="0"/>
        <w:jc w:val="right"/>
        <w:rPr/>
      </w:pPr>
      <w:bookmarkStart w:id="12" w:name="_Toc447089410"/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Приложение 1</w:t>
      </w:r>
      <w:bookmarkEnd w:id="12"/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осник для выявления уровня готовности к выбору профессии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методика В.Б.Успенского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пределение готовности учащихся к выбору профессии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: Учащимся предлагается прочитать перечисленные ниже утверждения и выразить свое согласие  или несогласие с ними ответами «да» или «нет»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уже твердо выбрали будущую профессию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мотив выбора – материальные интересы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бранной профессии Вас привлекает прежде всего сам процесс труда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выбираете профессиональное учебное заведение потому, что туда пошли учиться ваши друзья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выбираете место учебы (работы) потому, что оно недалеко от дома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ам не удастся получить избираемую профессию, то у Вас есть запасные варианты…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читаете периодические издания, связанные с будущей профессией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известны противопоказания, которые существуют для избранной профессии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ажно, кем работать, важно, как работать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думаете, что с выбором профессии не надо спешить, сначала следует получить аттестат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известно, каких качеств, важных для будущей профессиональной деятельности, Вам не достает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занимаетесь развитием профессионально значимых качеств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ы ли Вы с тем, что здоровье не влияет на выбор профессии?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 одобряют Ваш выбор будущей профессии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знаете о неприятных сторонах будущей профессии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удалось осуществить пробу сил в деятельности, близкой к будущей профессии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консультировались о выборе профессии у врача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е в выборе профессии – возможность поступить в профессиональное учебное заведение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знаете об условиях поступления в выбранное учебное заведение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известно о возможностях трудоустройства по избираемой профессии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уверены, что родственники помогут Вам устроиться на работу (учебу)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знаете о возможных заработках у представителей избираемой Вами профессии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не удастся поступить в избранное учебное заведение, то Вы будете пытаться еще раз.</w:t>
      </w:r>
    </w:p>
    <w:p>
      <w:pPr>
        <w:pStyle w:val="ListParagraph"/>
        <w:numPr>
          <w:ilvl w:val="0"/>
          <w:numId w:val="4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авильного выбора профессии достаточно Вашего слова «хочу».</w:t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и интерпретация результатов.</w:t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авьте полученные варианты ответов в две строки следующим образом:</w:t>
      </w:r>
    </w:p>
    <w:p>
      <w:pPr>
        <w:pStyle w:val="Normal"/>
        <w:bidi w:val="0"/>
        <w:spacing w:lineRule="auto" w:line="360" w:before="0" w:after="0"/>
        <w:ind w:left="720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: 1.3.6.7.8.11.12.14.16.17.19.20.22.23.</w:t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: 2.4.5.9.10.13.15.18.21.24.</w:t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читайте в первой строке сумму ответов «да», во второй – сумму ответов «нет». Сложите полученные суммы и определите уровень готовности подростков к выбору профессии по следующей шкале:</w:t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-6 баллов – неготовность;</w:t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-12 баллов – низкая готовность;</w:t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-18 баллов – средняя готовность;</w:t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-24 балла – высокая готовность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bidi w:val="0"/>
        <w:spacing w:lineRule="auto" w:line="276"/>
        <w:ind w:left="0" w:right="0" w:hanging="0"/>
        <w:jc w:val="right"/>
        <w:rPr/>
      </w:pPr>
      <w:bookmarkStart w:id="13" w:name="_Toc447089411"/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Приложение 2</w:t>
      </w:r>
      <w:bookmarkEnd w:id="13"/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Методика «Мотивы выбора профессии» </w:t>
        <w:br/>
        <w:t>(Р.В. Овчарова)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струкц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ниже приведены утверждения, характеризующие любую профессию. Прочтите и оцените, в какой мере каждое из них повлияло на ваш выбор профессии. Назовите эту профессию, специальность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ы могут быть 5 видов: </w:t>
        <w:br/>
        <w:t>«очень сильно повлияло» - 5 баллов; </w:t>
        <w:br/>
        <w:t>«сильно повлияло» - 4 балла; </w:t>
        <w:br/>
        <w:t>«средне повлияло» - 3 балла; </w:t>
        <w:br/>
        <w:t>«слабо повлияло» - 2 балла; </w:t>
      </w:r>
      <w:r>
        <w:rPr/>
        <w:drawing>
          <wp:inline distT="0" distB="0" distL="0" distR="0">
            <wp:extent cx="281305" cy="9779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«никак не повлияло» - 1 балл. </w:t>
        <w:br/>
        <w:t>Поставьте напротив каждого утверждения соответствующий вашему ответу балл.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ланк для ответов</w:t>
      </w:r>
    </w:p>
    <w:tbl>
      <w:tblPr>
        <w:tblW w:w="7833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"/>
        <w:gridCol w:w="6645"/>
        <w:gridCol w:w="828"/>
      </w:tblGrid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ия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общения с разными людьми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ится родителям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агает высокое чувство ответственности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переезда на новое место жительства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ует моим способностям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воляет ограничиться имеющимся оборудованием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ет возможность приносить пользу людям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ствует умственному и физическому развитию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вляется высокооплачиваемой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воляет работать близко от дома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вляется престижной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ет возможности для роста профессионального мастерства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ственно возможная в сложившихся обстоятельствах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воляет реализовать способности к руководящей работе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вляется привлекательной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изка к любимому школьному предмету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воляет сразу получить хороший результат труда для других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брана моими друзьями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воляет использовать профессиональные умения вне работы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ет большие возможности проявить творчество</w:t>
            </w:r>
          </w:p>
        </w:tc>
        <w:tc>
          <w:tcPr>
            <w:tcW w:w="8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бработка данных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е индивидуально значимые мотивы: 1,5,8,15,20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е социально значимые мотивы: 3,7,12,14,17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ие положительные мотивы: 4,9,10,16,19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ие отрицательные мотивы: 2,6,11,13,18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нутренние мотивы выбора той или иной профессии  - ее общественная и личная значимость; удовлетворение, которое приносит работа благодаря ее творческому характеру; возможность общения, руководства другими людьми и т.д. Внутренняя мотивация возникает из потребностей самого человека, поэтому на ее основе человек трудится с удовольствием, без внешнего давления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нешняя мотивация – это заработок, стремление к престижу, боязнь осуждения, неудачи и т.д. Внешние мотивы можно разделить на положительные и отрицательные. К положительным мотивам относятся: материальное стимулирование, возможность продвижения по службе, одобрение коллектива, престиж, т.е. стимулы, ради которых человек считает нужным приложить свои усилия. К отрицательным мотивам относятся воздействия на личность путем давления, наказаний критики, осуждения и других санкций негативного характер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я показывают, что преобладание внутренних мотивов наиболее эффективно с точки зрения удовлетворенности трудом и его признательност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Subtitle"/>
        <w:bidi w:val="0"/>
        <w:spacing w:lineRule="auto" w:line="276"/>
        <w:ind w:left="0" w:right="0" w:hanging="0"/>
        <w:jc w:val="right"/>
        <w:rPr/>
      </w:pPr>
      <w:bookmarkStart w:id="14" w:name="_Toc447089412"/>
      <w:r>
        <w:rPr>
          <w:rFonts w:ascii="Times New Roman" w:hAnsi="Times New Roman"/>
        </w:rPr>
        <w:t>Приложение 3</w:t>
      </w:r>
      <w:bookmarkEnd w:id="14"/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профессиональных намерений учащихся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бята! Просим вас ответить на вопросы: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рал ли ты профессию?</w:t>
      </w:r>
    </w:p>
    <w:p>
      <w:pPr>
        <w:pStyle w:val="ListParagraph"/>
        <w:bidi w:val="0"/>
        <w:spacing w:lineRule="auto" w:line="360" w:before="0" w:after="0"/>
        <w:ind w:left="426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4445</wp:posOffset>
                </wp:positionV>
                <wp:extent cx="133350" cy="114300"/>
                <wp:effectExtent l="5080" t="5080" r="5080" b="5080"/>
                <wp:wrapNone/>
                <wp:docPr id="1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46.55pt;margin-top:0.3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а </w:t>
      </w:r>
    </w:p>
    <w:p>
      <w:pPr>
        <w:pStyle w:val="ListParagraph"/>
        <w:bidi w:val="0"/>
        <w:spacing w:lineRule="auto" w:line="360" w:before="0" w:after="0"/>
        <w:ind w:left="426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7860</wp:posOffset>
                </wp:positionH>
                <wp:positionV relativeFrom="paragraph">
                  <wp:posOffset>15240</wp:posOffset>
                </wp:positionV>
                <wp:extent cx="133350" cy="114300"/>
                <wp:effectExtent l="5080" t="5080" r="5080" b="5080"/>
                <wp:wrapNone/>
                <wp:docPr id="1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51.8pt;margin-top:1.2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ешь ли ты необходимым получение высшего образования?</w:t>
      </w:r>
    </w:p>
    <w:p>
      <w:pPr>
        <w:pStyle w:val="ListParagraph"/>
        <w:bidi w:val="0"/>
        <w:spacing w:lineRule="auto" w:line="360" w:before="0" w:after="0"/>
        <w:ind w:left="426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91185</wp:posOffset>
                </wp:positionH>
                <wp:positionV relativeFrom="paragraph">
                  <wp:posOffset>66040</wp:posOffset>
                </wp:positionV>
                <wp:extent cx="133350" cy="114300"/>
                <wp:effectExtent l="5080" t="5080" r="5080" b="5080"/>
                <wp:wrapNone/>
                <wp:docPr id="1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t" o:allowincell="f" style="position:absolute;margin-left:46.55pt;margin-top:5.2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ListParagraph"/>
        <w:bidi w:val="0"/>
        <w:spacing w:lineRule="auto" w:line="360" w:before="0" w:after="0"/>
        <w:ind w:left="426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1185</wp:posOffset>
                </wp:positionH>
                <wp:positionV relativeFrom="paragraph">
                  <wp:posOffset>28575</wp:posOffset>
                </wp:positionV>
                <wp:extent cx="133350" cy="114300"/>
                <wp:effectExtent l="5080" t="5080" r="5080" b="5080"/>
                <wp:wrapNone/>
                <wp:docPr id="1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46.55pt;margin-top:2.2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ind w:left="426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В какой из предложенных сфер ты бы хотел работать?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62685</wp:posOffset>
                </wp:positionH>
                <wp:positionV relativeFrom="paragraph">
                  <wp:posOffset>31115</wp:posOffset>
                </wp:positionV>
                <wp:extent cx="133350" cy="114300"/>
                <wp:effectExtent l="5080" t="5080" r="5080" b="5080"/>
                <wp:wrapNone/>
                <wp:docPr id="2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white" stroked="t" o:allowincell="f" style="position:absolute;margin-left:91.55pt;margin-top:2.4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едицина</w:t>
        <w:tab/>
        <w:t xml:space="preserve">         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34135</wp:posOffset>
                </wp:positionH>
                <wp:positionV relativeFrom="paragraph">
                  <wp:posOffset>32385</wp:posOffset>
                </wp:positionV>
                <wp:extent cx="133350" cy="114300"/>
                <wp:effectExtent l="5080" t="5080" r="5080" b="508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105.05pt;margin-top:2.5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Образование            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15085</wp:posOffset>
                </wp:positionH>
                <wp:positionV relativeFrom="paragraph">
                  <wp:posOffset>33655</wp:posOffset>
                </wp:positionV>
                <wp:extent cx="133350" cy="114300"/>
                <wp:effectExtent l="5080" t="5080" r="5080" b="5080"/>
                <wp:wrapNone/>
                <wp:docPr id="2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t" o:allowincell="f" style="position:absolute;margin-left:103.55pt;margin-top:2.6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Управление              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0010</wp:posOffset>
                </wp:positionH>
                <wp:positionV relativeFrom="paragraph">
                  <wp:posOffset>34925</wp:posOffset>
                </wp:positionV>
                <wp:extent cx="133350" cy="114300"/>
                <wp:effectExtent l="5080" t="5080" r="5080" b="5080"/>
                <wp:wrapNone/>
                <wp:docPr id="2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white" stroked="t" o:allowincell="f" style="position:absolute;margin-left:206.3pt;margin-top:2.7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омпьютерное программирование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67485</wp:posOffset>
                </wp:positionH>
                <wp:positionV relativeFrom="paragraph">
                  <wp:posOffset>55245</wp:posOffset>
                </wp:positionV>
                <wp:extent cx="133350" cy="114300"/>
                <wp:effectExtent l="5080" t="5080" r="5080" b="5080"/>
                <wp:wrapNone/>
                <wp:docPr id="2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white" stroked="t" o:allowincell="f" style="position:absolute;margin-left:115.55pt;margin-top:4.3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Юриспруденция           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91235</wp:posOffset>
                </wp:positionH>
                <wp:positionV relativeFrom="paragraph">
                  <wp:posOffset>18415</wp:posOffset>
                </wp:positionV>
                <wp:extent cx="133350" cy="114300"/>
                <wp:effectExtent l="5080" t="5080" r="5080" b="5080"/>
                <wp:wrapNone/>
                <wp:docPr id="2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t" o:allowincell="f" style="position:absolute;margin-left:78.05pt;margin-top:1.4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дело                       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785</wp:posOffset>
                </wp:positionH>
                <wp:positionV relativeFrom="paragraph">
                  <wp:posOffset>71755</wp:posOffset>
                </wp:positionV>
                <wp:extent cx="133350" cy="114300"/>
                <wp:effectExtent l="5080" t="5080" r="5080" b="5080"/>
                <wp:wrapNone/>
                <wp:docPr id="2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94.55pt;margin-top:5.6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ухгалтерия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62685</wp:posOffset>
                </wp:positionH>
                <wp:positionV relativeFrom="paragraph">
                  <wp:posOffset>57785</wp:posOffset>
                </wp:positionV>
                <wp:extent cx="133350" cy="114300"/>
                <wp:effectExtent l="5080" t="5080" r="5080" b="5080"/>
                <wp:wrapNone/>
                <wp:docPr id="2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white" stroked="t" o:allowincell="f" style="position:absolute;margin-left:91.55pt;margin-top:4.5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Творчество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29360</wp:posOffset>
                </wp:positionH>
                <wp:positionV relativeFrom="paragraph">
                  <wp:posOffset>27940</wp:posOffset>
                </wp:positionV>
                <wp:extent cx="133350" cy="114300"/>
                <wp:effectExtent l="5080" t="5080" r="5080" b="5080"/>
                <wp:wrapNone/>
                <wp:docPr id="2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t" o:allowincell="f" style="position:absolute;margin-left:96.8pt;margin-top:2.2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Языкознание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62710</wp:posOffset>
                </wp:positionH>
                <wp:positionV relativeFrom="paragraph">
                  <wp:posOffset>6985</wp:posOffset>
                </wp:positionV>
                <wp:extent cx="133350" cy="114300"/>
                <wp:effectExtent l="5080" t="5080" r="5080" b="5080"/>
                <wp:wrapNone/>
                <wp:docPr id="2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t" o:allowincell="f" style="position:absolute;margin-left:107.3pt;margin-top:0.5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о 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62685</wp:posOffset>
                </wp:positionH>
                <wp:positionV relativeFrom="paragraph">
                  <wp:posOffset>29845</wp:posOffset>
                </wp:positionV>
                <wp:extent cx="133350" cy="114300"/>
                <wp:effectExtent l="5080" t="5080" r="5080" b="5080"/>
                <wp:wrapNone/>
                <wp:docPr id="3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white" stroked="t" o:allowincell="f" style="position:absolute;margin-left:91.55pt;margin-top:2.3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фера услуг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w:rPr>
          <w:rFonts w:cs="Times New Roman" w:ascii="Times New Roman" w:hAnsi="Times New Roman"/>
          <w:sz w:val="24"/>
          <w:szCs w:val="24"/>
        </w:rPr>
        <w:t>Другое_________________________________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ind w:left="426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Назови выбранную тобой профессию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ind w:left="426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Кто повлиял на твой выбор профессии?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91235</wp:posOffset>
                </wp:positionH>
                <wp:positionV relativeFrom="paragraph">
                  <wp:posOffset>49530</wp:posOffset>
                </wp:positionV>
                <wp:extent cx="133350" cy="114300"/>
                <wp:effectExtent l="5080" t="5080" r="5080" b="5080"/>
                <wp:wrapNone/>
                <wp:docPr id="3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white" stroked="t" o:allowincell="f" style="position:absolute;margin-left:78.05pt;margin-top:3.9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Родители                                           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2660</wp:posOffset>
                </wp:positionH>
                <wp:positionV relativeFrom="paragraph">
                  <wp:posOffset>34290</wp:posOffset>
                </wp:positionV>
                <wp:extent cx="133350" cy="114300"/>
                <wp:effectExtent l="5080" t="5080" r="5080" b="5080"/>
                <wp:wrapNone/>
                <wp:docPr id="3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white" stroked="t" o:allowincell="f" style="position:absolute;margin-left:75.8pt;margin-top:2.7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Учителя                                            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29310</wp:posOffset>
                </wp:positionH>
                <wp:positionV relativeFrom="paragraph">
                  <wp:posOffset>50165</wp:posOffset>
                </wp:positionV>
                <wp:extent cx="133350" cy="114300"/>
                <wp:effectExtent l="5080" t="5080" r="5080" b="5080"/>
                <wp:wrapNone/>
                <wp:docPr id="3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65.3pt;margin-top:3.9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рузья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95960</wp:posOffset>
                </wp:positionH>
                <wp:positionV relativeFrom="paragraph">
                  <wp:posOffset>35560</wp:posOffset>
                </wp:positionV>
                <wp:extent cx="133350" cy="114300"/>
                <wp:effectExtent l="5080" t="5080" r="5080" b="5080"/>
                <wp:wrapNone/>
                <wp:docPr id="3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t" o:allowincell="f" style="position:absolute;margin-left:54.8pt;margin-top:2.8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МИ                                                 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1235</wp:posOffset>
                </wp:positionH>
                <wp:positionV relativeFrom="paragraph">
                  <wp:posOffset>36195</wp:posOffset>
                </wp:positionV>
                <wp:extent cx="133350" cy="114300"/>
                <wp:effectExtent l="5080" t="5080" r="5080" b="5080"/>
                <wp:wrapNone/>
                <wp:docPr id="3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white" stroked="t" o:allowincell="f" style="position:absolute;margin-left:78.05pt;margin-top:2.8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Интернет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81735</wp:posOffset>
                </wp:positionH>
                <wp:positionV relativeFrom="paragraph">
                  <wp:posOffset>30480</wp:posOffset>
                </wp:positionV>
                <wp:extent cx="133350" cy="114300"/>
                <wp:effectExtent l="5080" t="5080" r="5080" b="5080"/>
                <wp:wrapNone/>
                <wp:docPr id="3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93.05pt;margin-top:2.4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ам выбрал</w:t>
      </w:r>
    </w:p>
    <w:p>
      <w:pPr>
        <w:pStyle w:val="Normal"/>
        <w:bidi w:val="0"/>
        <w:spacing w:lineRule="auto" w:line="360" w:before="0" w:after="0"/>
        <w:ind w:left="426" w:right="0" w:hanging="0"/>
        <w:rPr/>
      </w:pPr>
      <w:r>
        <w:rPr>
          <w:rFonts w:cs="Times New Roman" w:ascii="Times New Roman" w:hAnsi="Times New Roman"/>
          <w:sz w:val="24"/>
          <w:szCs w:val="24"/>
        </w:rPr>
        <w:t>Другое_______________________________________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ind w:left="426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о какому критерию ты выбираешь профессию?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62860</wp:posOffset>
                </wp:positionH>
                <wp:positionV relativeFrom="paragraph">
                  <wp:posOffset>31750</wp:posOffset>
                </wp:positionV>
                <wp:extent cx="133350" cy="114300"/>
                <wp:effectExtent l="5080" t="5080" r="5080" b="5080"/>
                <wp:wrapNone/>
                <wp:docPr id="3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201.8pt;margin-top:2.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Чтобы была высокооплачиваемой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05660</wp:posOffset>
                </wp:positionH>
                <wp:positionV relativeFrom="paragraph">
                  <wp:posOffset>49530</wp:posOffset>
                </wp:positionV>
                <wp:extent cx="133350" cy="114300"/>
                <wp:effectExtent l="5080" t="5080" r="5080" b="5080"/>
                <wp:wrapNone/>
                <wp:docPr id="3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white" stroked="t" o:allowincell="f" style="position:absolute;margin-left:165.8pt;margin-top:3.9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Чтобы была востребована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29460</wp:posOffset>
                </wp:positionH>
                <wp:positionV relativeFrom="paragraph">
                  <wp:posOffset>635</wp:posOffset>
                </wp:positionV>
                <wp:extent cx="133350" cy="114300"/>
                <wp:effectExtent l="5080" t="5080" r="5080" b="5080"/>
                <wp:wrapNone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t" o:allowincell="f" style="position:absolute;margin-left:159.8pt;margin-top:0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равится самому (самой)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39010</wp:posOffset>
                </wp:positionH>
                <wp:positionV relativeFrom="paragraph">
                  <wp:posOffset>26035</wp:posOffset>
                </wp:positionV>
                <wp:extent cx="133350" cy="114300"/>
                <wp:effectExtent l="5080" t="5080" r="5080" b="5080"/>
                <wp:wrapNone/>
                <wp:docPr id="4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white" stroked="t" o:allowincell="f" style="position:absolute;margin-left:176.3pt;margin-top:2.0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аботают друзья (родители)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w:rPr>
          <w:rFonts w:cs="Times New Roman" w:ascii="Times New Roman" w:hAnsi="Times New Roman"/>
          <w:sz w:val="24"/>
          <w:szCs w:val="24"/>
        </w:rPr>
        <w:t>Другое____________________________________________________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ind w:left="426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Какие профессии ты считаешь востребованными в наше время?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0" w:after="0"/>
        <w:ind w:left="426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Если ты еще не выбрал профессию,  то что тебе мешает это сделать?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62810</wp:posOffset>
                </wp:positionH>
                <wp:positionV relativeFrom="paragraph">
                  <wp:posOffset>13335</wp:posOffset>
                </wp:positionV>
                <wp:extent cx="133350" cy="114300"/>
                <wp:effectExtent l="5080" t="5080" r="5080" b="5080"/>
                <wp:wrapNone/>
                <wp:docPr id="4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white" stroked="t" o:allowincell="f" style="position:absolute;margin-left:170.3pt;margin-top:1.0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лохо знаю мир профессий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62860</wp:posOffset>
                </wp:positionH>
                <wp:positionV relativeFrom="paragraph">
                  <wp:posOffset>27940</wp:posOffset>
                </wp:positionV>
                <wp:extent cx="133350" cy="114300"/>
                <wp:effectExtent l="5080" t="5080" r="5080" b="5080"/>
                <wp:wrapNone/>
                <wp:docPr id="4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white" stroked="t" o:allowincell="f" style="position:absolute;margin-left:201.8pt;margin-top:2.2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знаю, как выбирать профессии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90545</wp:posOffset>
                </wp:positionH>
                <wp:positionV relativeFrom="paragraph">
                  <wp:posOffset>29210</wp:posOffset>
                </wp:positionV>
                <wp:extent cx="133350" cy="114300"/>
                <wp:effectExtent l="5080" t="5080" r="5080" b="5080"/>
                <wp:wrapNone/>
                <wp:docPr id="4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t" o:allowincell="f" style="position:absolute;margin-left:243.35pt;margin-top:2.3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могу выбрать из нескольких вариантов</w:t>
      </w:r>
    </w:p>
    <w:p>
      <w:pPr>
        <w:pStyle w:val="ListParagraph"/>
        <w:bidi w:val="0"/>
        <w:spacing w:lineRule="auto" w:line="360"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133350" cy="114300"/>
                <wp:effectExtent l="5080" t="5080" r="5080" b="5080"/>
                <wp:wrapNone/>
                <wp:docPr id="4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white" stroked="t" o:allowincell="f" style="position:absolute;margin-left:217.1pt;margin-top:2.85pt;width:10.4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Еще не думал(а) о выборе профессии</w:t>
      </w:r>
    </w:p>
    <w:p>
      <w:pPr>
        <w:pStyle w:val="ListParagraph"/>
        <w:bidi w:val="0"/>
        <w:spacing w:lineRule="auto" w:line="360" w:before="0" w:after="0"/>
        <w:ind w:left="720"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пасибо за ответы!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hanging="0"/>
        <w:rPr/>
      </w:pPr>
      <w:r>
        <w:rPr/>
      </w:r>
    </w:p>
    <w:sectPr>
      <w:footerReference w:type="default" r:id="rId9"/>
      <w:type w:val="nextPage"/>
      <w:pgSz w:w="11906" w:h="16838"/>
      <w:pgMar w:left="1418" w:right="567" w:gutter="0" w:header="0" w:top="567" w:footer="709" w:bottom="766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22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rticleseparator">
    <w:name w:val="article_separato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Contents1">
    <w:name w:val="TOC 1"/>
    <w:basedOn w:val="Normal"/>
    <w:next w:val="Normal"/>
    <w:autoRedefine/>
    <w:pPr>
      <w:spacing w:before="0" w:after="100"/>
    </w:pPr>
    <w:rPr/>
  </w:style>
  <w:style w:type="paragraph" w:styleId="Contents2">
    <w:name w:val="TOC 2"/>
    <w:basedOn w:val="Normal"/>
    <w:next w:val="Normal"/>
    <w:autoRedefine/>
    <w:pPr>
      <w:spacing w:before="0" w:after="100"/>
      <w:ind w:left="2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xls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://testoteka.narod.ru/" TargetMode="External"/><Relationship Id="rId7" Type="http://schemas.openxmlformats.org/officeDocument/2006/relationships/hyperlink" Target="http://www.cposo.ru/res/cppk/2011/metodiki/3.doc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314</Words>
  <Characters>28849</Characters>
  <CharactersWithSpaces>24592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1:00Z</dcterms:created>
  <dc:creator>1</dc:creator>
  <dc:description/>
  <dc:language>en-US</dc:language>
  <cp:lastModifiedBy/>
  <cp:lastPrinted>2016-03-30T13:19:00Z</cp:lastPrinted>
  <dcterms:modified xsi:type="dcterms:W3CDTF">2023-03-26T14:43:00Z</dcterms:modified>
  <cp:revision>19</cp:revision>
  <dc:subject/>
  <dc:title>X научно-практическая конференция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